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32/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3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33/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SUSTITUCION DE LUMINARIAS, EN EL  DEPARTAMENTO DE DERECHOS HUMANOS, POLITICA PENITNENCIARIA Y DENUNCIA, en inmueble de calle 50 nº 889 Piso 6to,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8       de  septiembre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333/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ción de luminarias, Departamento de Derechos Humanos, Política Penitenciaria y Denuncia, en inmueble de calle 50 nº 889 6to piso,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9-01T12:04:00Z</cp:lastPrinted>
  <dcterms:modified xsi:type="dcterms:W3CDTF">2015-09-02T12:53:00Z</dcterms:modified>
  <cp:revision>68</cp:revision>
  <dc:subject/>
  <dc:title>Expte</dc:title>
</cp:coreProperties>
</file>