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LICITACION PUBLICA 13/11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XPTE 3002-1647/11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 BASICAS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 xml:space="preserve">EQUIPOS FOTOCOPIADORES 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cación para el uso de dependencias del Ministerio Público por el término de treinta y seis meses (36) meses con opción a prórroga  por doce meses más, de cuarenta y cuatro (44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treinta (30) copias tamaño A4 por minut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 posibilidad de incorporar Módulo de Impresión y de Escáner en red.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42:00Z</dcterms:created>
  <dc:creator>lpizutto</dc:creator>
  <dc:description/>
  <dc:language>en-US</dc:language>
  <cp:lastModifiedBy>vcoupe</cp:lastModifiedBy>
  <cp:lastPrinted>2010-03-18T08:21:00Z</cp:lastPrinted>
  <dcterms:modified xsi:type="dcterms:W3CDTF">2011-09-12T14:48:00Z</dcterms:modified>
  <cp:revision>4</cp:revision>
  <dc:subject/>
  <dc:title>LICITACION PUBLICA 2/10</dc:title>
</cp:coreProperties>
</file>