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91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INSTALACION DE LINEAS DE ALIMENTACION DE ELECTRICIDAD DEDICADA A EQUIPOS INFORMATICOS  PARA LOS INMUEBLES SITOS EN CALLE 77 N°358 Y 87 N°375 DE NECOCHE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4 de juli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4 de juli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S EN CALLE 77 N°358 Y 87 N°375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6-06-21T10:26:00Z</cp:lastPrinted>
  <dcterms:modified xsi:type="dcterms:W3CDTF">2016-06-24T13:16:00Z</dcterms:modified>
  <cp:revision>32</cp:revision>
  <dc:subject/>
  <dc:title> </dc:title>
</cp:coreProperties>
</file>