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264/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ZARATE CAMPANA, MERCEDES, SAN NICOLAS, DOLORES, BAHIA BLANCA, AZUL, MAR DEL PLATA, TRENQUE LAUQUEN, JUNIN, PERGAMINO Y NECOCHE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La Plata, 15 de octubre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La Plata, 15 de octubre de 2015  a las 10:00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6.-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5-09-15T11:07:00Z</cp:lastPrinted>
  <dcterms:modified xsi:type="dcterms:W3CDTF">2015-09-15T14:09:00Z</dcterms:modified>
  <cp:revision>40</cp:revision>
  <dc:subject/>
  <dc:title> </dc:title>
</cp:coreProperties>
</file>