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74"/>
        <w:gridCol w:w="595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/>
            </w:pPr>
            <w:r>
              <w:rPr/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Contratación Directa por Excepción</w:t>
            </w:r>
          </w:p>
        </w:tc>
      </w:tr>
      <w:tr>
        <w:trPr>
          <w:trHeight w:val="367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>
          <w:trHeight w:val="333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2016</w:t>
            </w:r>
          </w:p>
        </w:tc>
      </w:tr>
      <w:tr>
        <w:trPr>
          <w:trHeight w:val="363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/>
            </w:pPr>
            <w:r>
              <w:rPr>
                <w:sz w:val="21"/>
              </w:rPr>
              <w:t xml:space="preserve">Expediente Nº  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3002-2300/15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 La Plata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5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225"/>
        <w:gridCol w:w="3888"/>
        <w:gridCol w:w="1200"/>
        <w:gridCol w:w="1440"/>
      </w:tblGrid>
      <w:tr>
        <w:trPr>
          <w:trHeight w:val="256" w:hRule="atLeast"/>
        </w:trPr>
        <w:tc>
          <w:tcPr>
            <w:tcW w:w="6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napToGrid w:val="false"/>
              <w:ind w:left="-60" w:firstLine="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313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lón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388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Total</w:t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0 litros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lcohol al 1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10 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idones deshidratantes histológicos de 10 litros cada uno al 1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0 litros</w:t>
            </w:r>
          </w:p>
        </w:tc>
        <w:tc>
          <w:tcPr>
            <w:tcW w:w="38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ilol (por litro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6 litros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acético glaci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6 litros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nítrico al 65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 litros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Amoniac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US" w:eastAsia="es-ES"/>
              </w:rPr>
              <w:t>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 coloración T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atería de coloración con 12 recipientes de vidrio de 10x10x10 con canastilla para 30 vidri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 Kg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rafina (por kilo punto de fusión 56-58 grados granulad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porta objetos de borde pulidos y bordes sin puli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cubre objetos de 24x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cuchillas descartables N-35 HR FEATHE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  <w:t>Cajas de cuchillas descartables S FEATHER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 litros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orante hematoxilina activada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green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4 litros 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osina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2 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rascos de floxicina B de 10 grs cada uno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4 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rascos de balsamo de canada de 1 litro cada un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archivos para vidrios y tac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 litros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rmol (por litro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 de coloración de P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 de gasas estéril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30 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bisturí N°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undas para camillas descartabl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de tubos de ensayo plastico x 10m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barbijos (10 cajas stell pro y 10 cajas 3M 8247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anticoagulante W 50m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antiparras protectc (1) STELL PR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hisopos esteriles x 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misolines descartabl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de jeringas descartables 10 ml x 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yvek mameluc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el AGFA 24x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3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el AGFA 30x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el AGFA 35x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el AGFA 35x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6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evelador AGFA G1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7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ijador AGFA G334+ADIT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8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policarbonato para almacenamiento de tubos de 1,5ml/2ml Marca excluyente (TNT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9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radillas plásticas apilables para tubos de 1,5ml/2ml Marca excluyente(Biodynamic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1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0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upa profesional de mesa articulada con luz Marca excluyente (Schweizer S29900- iluminación por 6 Leds de 1W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15" w:hRule="atLeast"/>
        </w:trPr>
        <w:tc>
          <w:tcPr>
            <w:tcW w:w="74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Verdana" w:hAnsi="Verdana" w:cs="Arial"/>
                <w:lang w:eastAsia="es-ES"/>
              </w:rPr>
            </w:pPr>
            <w:r>
              <w:rPr>
                <w:rFonts w:cs="Arial" w:ascii="Verdana" w:hAnsi="Verdana"/>
                <w:lang w:eastAsia="es-ES"/>
              </w:rPr>
              <w:t xml:space="preserve">TOTAL $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14" w:type="dxa"/>
        <w:jc w:val="left"/>
        <w:tblInd w:w="-172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78"/>
        <w:gridCol w:w="993"/>
        <w:gridCol w:w="984"/>
        <w:gridCol w:w="5459"/>
      </w:tblGrid>
      <w:tr>
        <w:trPr>
          <w:cantSplit w:val="true"/>
        </w:trPr>
        <w:tc>
          <w:tcPr>
            <w:tcW w:w="88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(en números y letras) ………………………………………………………………………….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……………………………………………………………</w:t>
            </w:r>
            <w:r>
              <w:rPr>
                <w:sz w:val="21"/>
              </w:rPr>
              <w:t>.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Garantía de Mantenimiento de Oferta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Importe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$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Importe de la Garantía de Oferta, son PESOS…………………………………………………</w:t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8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1"/>
              </w:rPr>
              <w:t>La formulación de la presente cotización implica el conocimiento y aceptación del Pliego de Bases y Condiciones Generales y Particulares, Anexos y especificaciones técnicas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8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                                                                                                  </w:t>
            </w:r>
            <w:r>
              <w:rPr>
                <w:sz w:val="21"/>
              </w:rPr>
              <w:t>Firma y Sello del Oferente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val="es-ES_tradnl" w:eastAsia="es-ES"/>
        </w:rPr>
      </w:pPr>
      <w:r>
        <w:rPr>
          <w:rFonts w:eastAsia="Verdana" w:cs="Verdana" w:ascii="Verdana" w:hAnsi="Verdana"/>
          <w:sz w:val="20"/>
          <w:szCs w:val="20"/>
          <w:lang w:val="es-ES_tradnl" w:eastAsia="es-ES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usuario</cp:lastModifiedBy>
  <cp:lastPrinted>2015-08-18T10:30:00Z</cp:lastPrinted>
  <dcterms:modified xsi:type="dcterms:W3CDTF">2016-01-07T16:25:00Z</dcterms:modified>
  <cp:revision>20</cp:revision>
  <dc:subject/>
  <dc:title>Pedido de Precios 004/08</dc:title>
</cp:coreProperties>
</file>