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55"/>
        <w:gridCol w:w="993"/>
        <w:gridCol w:w="215"/>
        <w:gridCol w:w="200"/>
        <w:gridCol w:w="3536"/>
        <w:gridCol w:w="566"/>
        <w:gridCol w:w="462"/>
        <w:gridCol w:w="1381"/>
      </w:tblGrid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73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73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:  N° 3002-2323/15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Renglón</w:t>
            </w:r>
          </w:p>
        </w:tc>
        <w:tc>
          <w:tcPr>
            <w:tcW w:w="499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recio Mensual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Precio Total por 36 meses </w:t>
            </w:r>
          </w:p>
        </w:tc>
      </w:tr>
      <w:tr>
        <w:trPr>
          <w:trHeight w:val="165" w:hRule="atLeast"/>
        </w:trPr>
        <w:tc>
          <w:tcPr>
            <w:tcW w:w="70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SERVICIO DE  TELEFONIA SIN MANTENIMIENTO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. Presidente Perón Nº 525 – Azul, Departamento Judicial Azu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fino Fal Nº 2943- Olavarria, Departamento Judicial Azu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rmiento Nº 32 – Bahía Blanca, Departamento Judicial Bahía Blanca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3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miento Nº 166 – Belgrano Nº 141- Nº 115 y Nº 114  Rico Nº 156 - Márquez Nº 210 – San Martín Nº 37 – Dolores, Departamento Judicial Dolores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19075</wp:posOffset>
                      </wp:positionV>
                      <wp:extent cx="4762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2pt;margin-top:1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1"/>
              </w:rPr>
              <w:t>4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re  esq. Mayor López, Departamento Judicial Juní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 Escribano, Departamento Judicial Junin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val="es-AR" w:eastAsia="en-US"/>
              </w:rPr>
            </w:pPr>
            <w:r>
              <w:rPr>
                <w:rFonts w:cs="Arial" w:ascii="Arial" w:hAnsi="Arial"/>
                <w:b/>
                <w:sz w:val="21"/>
                <w:lang w:val="es-AR" w:eastAsia="en-US"/>
              </w:rPr>
              <w:t>5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ncio Varela N° 2601, San Justo Departamento Judicial La Matanz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6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Nº 889, 14 Nº 867/869 – La Plata, Departamento Judicial La Plat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Nº 340, Departamento Judicial La Plat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7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re Nº 2609/15 – Avellaneda, Departamento Judicial Lomas de Zamor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8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rtín Nº 3425 E/ Jujuy y España – Mar del Plat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9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6 esq. 31, Mercedes, Departamento Judicial de Merced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ind w:left="235" w:hanging="1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0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er Teniente Ibáñez Nº 1559 esq. Estanislao Zeballos – Moreno, Departamento Judicial Moreno - Gral. Rodríguez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ind w:left="235" w:hanging="1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dsen Nº 3346 – Ituzaingo, Departamento  Judicial Morón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2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hanging="1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 Nº 3879 Berazategui, Departamento Judicial de Quilmes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ind w:left="235" w:hanging="1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ón Nº 485 Florencio Varela, Departamento Judicial de Quilmes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3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Ituzaingo Nº 340 San Isidro, Departamento Judicial de San Isidro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4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v Sarmiento Nº 414/6, Esq. 9 de julio, 9 de Julio Nº 735, Moreno Nº 449 1er piso – Campana, Departamento Judicial de Zarate – Campana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8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DE TELEFONIA CON MANTENIMIENTO 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5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. Escribano- Junín, Departamento Judicial de Junín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6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ncio Varela Nº 2601 – San Justo, Departamento Judicial de La Matanz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41655</wp:posOffset>
                      </wp:positionV>
                      <wp:extent cx="581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4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1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. 7 S/N e/ 56 y 57, Calle 8 S/N 56 y 57 – La Plata, Departamento Judicial de La Plata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v. 13 S/N esq.48, 14 Nº 720, 47 Nº 927/929, Av.13 Nº 715, 48 Nº 985 – La Plata, Departamento Judicial de La Plata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4 Nº 590 – La Plata, Departamento Judicial  de La Plat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9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roque y Camino Negro – Banfield, Departamento Judicial de Lomas de Zamor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0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irante Brown Nº 2046 – Mar del Plata, Departamento Judicial de Mar del Plat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1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esq. 37 Mercedes, Departamento Judicial de Mercedes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97815</wp:posOffset>
                      </wp:positionV>
                      <wp:extent cx="52387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1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3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edes N° 865, Dorrego N° 550 Pergamino, Departamento Judicial de Pergami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pólito Yrigoyen N°475/481 Quilmes, Departamento Judicial de Quilme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4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. Ricardo Balbín Nº 1753- San Martín, Departamento Judicial de San Martín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vadavia e/ Senillosa y Dante Alighieri – Malvinas Argentinas, Departamento Judicial de San Martín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5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ias Nacionales Nº 23/39/47, Aguiar Nº 19, Colon Nº 86 – San Nicolás, Departamento Judicial de San Nicolás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NETO - NET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(en números y letra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son PESOS -</w:t>
            </w:r>
          </w:p>
        </w:tc>
      </w:tr>
      <w:tr>
        <w:trPr>
          <w:trHeight w:val="557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3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de la Garantía de Ofer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--------------------------------------------------------------------------------------                                 </w:t>
            </w:r>
          </w:p>
        </w:tc>
      </w:tr>
      <w:tr>
        <w:trPr>
          <w:cantSplit w:val="true"/>
        </w:trPr>
        <w:tc>
          <w:tcPr>
            <w:tcW w:w="655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-6514465</wp:posOffset>
                </wp:positionV>
                <wp:extent cx="5810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-5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usuario</dc:creator>
  <dc:description/>
  <cp:keywords/>
  <dc:language>en-US</dc:language>
  <cp:lastModifiedBy>Victoria Coupe</cp:lastModifiedBy>
  <cp:lastPrinted>2016-08-09T11:06:00Z</cp:lastPrinted>
  <dcterms:modified xsi:type="dcterms:W3CDTF">2016-08-10T12:40:00Z</dcterms:modified>
  <cp:revision>26</cp:revision>
  <dc:subject/>
  <dc:title>PLIEGO DE BASES Y CONDICIONES</dc:title>
</cp:coreProperties>
</file>