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colocación de canaleta pluvial con destino al Departamento de Automotores de la Procuración General en el inmueble sito en calle 63 N° 855 entre 12 y 13 de la ciudad de La Plata, solicitado por la Delegacion La Plata – Dolor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81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04/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4 de Noviembre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4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 xml:space="preserve">la Delegacion de </w:t>
      </w:r>
      <w:r>
        <w:rPr>
          <w:rFonts w:eastAsia="Lucida Sans Unicode" w:cs="Arial" w:ascii="Arial" w:hAnsi="Arial"/>
          <w:b/>
          <w:sz w:val="22"/>
          <w:szCs w:val="22"/>
          <w:lang w:val="es-MX" w:eastAsia="zxx"/>
        </w:rPr>
        <w:t xml:space="preserve">Arquitectura La Plata – Dolores del Departamento de Arquite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421-0405 con el Arq. Ramón Mansilla, rmansilla@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Departamento de Automotores de la Procuración General en el inmueble sito en la Calle 63 N°855 entre 12 y 13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VEINTE (2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on de Arquitectura La Plata – Dolores del Departamento de Arquitectura e Infraestructura de la Procuración General, </w:t>
      </w:r>
      <w:r>
        <w:rPr>
          <w:rFonts w:eastAsia="Lucida Sans Unicode" w:cs="Arial" w:ascii="Arial" w:hAnsi="Arial"/>
          <w:b/>
          <w:sz w:val="22"/>
          <w:szCs w:val="22"/>
          <w:lang w:val="es-MX" w:eastAsia="zxx"/>
        </w:rPr>
        <w:t>al teléfono 0221 424-0260/421-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 ARQUITECTURA LA PLATA – DOLORES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on de Arquitectura La Plata – Dolores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0-13T12:32:00Z</cp:lastPrinted>
  <dcterms:modified xsi:type="dcterms:W3CDTF">2017-10-30T13:17:00Z</dcterms:modified>
  <cp:revision>342</cp:revision>
  <dc:subject/>
  <dc:title>Fffrf</dc:title>
</cp:coreProperties>
</file>