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81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408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la colocación de canaleta pluvial con destino al Departamento de Automotores de la Procuración General en el inmueble sito en calle 63 N°855 entre 12 y 13 de la ciudad de La Plata, solicitado por la Delegacion de Arquitectura La Plata – Dolores del Departamento de Arquitectura e Infraestructura de la Procuración General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Victoria Coupe</cp:lastModifiedBy>
  <cp:lastPrinted>2017-10-13T12:34:00Z</cp:lastPrinted>
  <dcterms:modified xsi:type="dcterms:W3CDTF">2017-10-13T15:34:00Z</dcterms:modified>
  <cp:revision>14</cp:revision>
  <dc:subject/>
  <dc:title>PLIEGO DE BASES Y CONDICIONES</dc:title>
</cp:coreProperties>
</file>