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, INSTALACION Y PUESTA EN MARCHA DE LOS EQUIPOS DE CALEFACCION POR AGUA CALIENTE (CLADERAS INDIVIDUALES + RADIADORES ),  EN EL INMUEBLE SITO EN  CALLE LAS HERAS Nº 55 DE LA CIUDAD DE BAHIA BLANCA, DEPARTAMENTO JUDICIAL DE BAHIA BLANC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6 de may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6 de may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  <w:lang w:val="es-MX"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SENTA    (60)   DIAS DESDE LA EMISION DEL ACTA DE INICIO DE OBRA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  <w:szCs w:val="16"/>
                <w:lang w:val="es-MX" w:eastAsia="ar-SA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szCs w:val="16"/>
                <w:lang w:val="es-MX" w:eastAsia="ar-SA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CALLE LAS HERAS N º 55 DE CIUDAD DE BAHIA BLANCA,  DEPARTAMENTO JUDICAL DE BAHIA BLANCA 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01:00Z</dcterms:created>
  <dc:creator>farnaldi</dc:creator>
  <dc:description/>
  <cp:keywords/>
  <dc:language>en-US</dc:language>
  <cp:lastModifiedBy>usuario</cp:lastModifiedBy>
  <cp:lastPrinted>2014-04-14T13:18:00Z</cp:lastPrinted>
  <dcterms:modified xsi:type="dcterms:W3CDTF">2014-04-16T14:51:00Z</dcterms:modified>
  <cp:revision>25</cp:revision>
  <dc:subject/>
  <dc:title> </dc:title>
</cp:coreProperties>
</file>