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5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Instalación y puesta en marcha de los equipos de calefacción por agua caliente (calderas individuales + radiadores) en el inmueble calle Las Heras Nº 55 de la ciudad de Bahía Blanca, Departamento Judicial de Bahía Blanca  – en un todo de acuerdo a las especificaciones técnicas y los planos adjuntos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8:00Z</dcterms:created>
  <dc:creator>fa</dc:creator>
  <dc:description/>
  <cp:keywords/>
  <dc:language>en-US</dc:language>
  <cp:lastModifiedBy>usuario</cp:lastModifiedBy>
  <cp:lastPrinted>2014-04-14T13:27:00Z</cp:lastPrinted>
  <dcterms:modified xsi:type="dcterms:W3CDTF">2014-04-14T16:29:00Z</dcterms:modified>
  <cp:revision>6</cp:revision>
  <dc:subject/>
  <dc:title>PLIEGO DE BASES Y CONDICIONES</dc:title>
</cp:coreProperties>
</file>