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390"/>
        <w:gridCol w:w="290"/>
        <w:gridCol w:w="417"/>
        <w:gridCol w:w="1082"/>
        <w:gridCol w:w="551"/>
      </w:tblGrid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55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N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TRAMITA CONTRATACION DE  SERVICIO DE HOUSING EN UN DATACENTER, DE LA RED TRONCAL MPBA Y DE LOS DOS ACCESOS DEDICADOS SIMETRICOS  DE INTERNET PARA 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16 de agosto  de 2016     a las 10:00   hs.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442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16 de agosto de 2016       a las  10:00   hs.</w:t>
            </w:r>
          </w:p>
        </w:tc>
      </w:tr>
      <w:tr>
        <w:trPr>
          <w:trHeight w:val="216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EL PLAZO PARA LA EJECUCION DE LOS TRABAJOS, PROVISION DE LOS ELEMENTOS, MONTAJE, INSTALACION Y PUESTA EN FUNCIONAMIENTO, SERA DE 60 DIAS CORRIDOS A PARTIR 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3 CONDICIONES PARTICULARES DEL PLIEG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Victoria Coupe</cp:lastModifiedBy>
  <cp:lastPrinted>2011-09-19T12:14:00Z</cp:lastPrinted>
  <dcterms:modified xsi:type="dcterms:W3CDTF">2016-07-15T12:26:00Z</dcterms:modified>
  <cp:revision>40</cp:revision>
  <dc:subject/>
  <dc:title> </dc:title>
</cp:coreProperties>
</file>