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rPr>
          <w:rFonts w:ascii="Times New Roman" w:hAnsi="Times New Roman" w:cs="Times New Roman"/>
          <w:b w:val="false"/>
          <w:b w:val="false"/>
          <w:szCs w:val="24"/>
          <w:u w:val="none"/>
          <w:lang w:val="es-ES" w:eastAsia="en-US"/>
        </w:rPr>
      </w:pPr>
      <w:r>
        <w:rPr>
          <w:lang w:val="en-US" w:eastAsia="en-US"/>
        </w:rPr>
        <w:t>PLIEGO DE CONDICIONES PARTICULARES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Cs w:val="24"/>
          <w:u w:val="none"/>
          <w:lang w:val="es-ES" w:eastAsia="en-US"/>
        </w:rPr>
      </w:pPr>
      <w:r>
        <w:rPr>
          <w:lang w:val="en-US" w:eastAsia="en-US"/>
        </w:rPr>
        <w:t>PODER JUDICIAL DE LA PROVINCIA DE BUENOS AIRES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MINISTERIO PÚBLICO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rocedimientos de Contratación Alcanzados……………………………</w:t>
        <w:tab/>
        <w:t>3</w:t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bjeto……………………………………………………………………</w:t>
        <w:tab/>
        <w:t>3</w:t>
      </w:r>
    </w:p>
    <w:p>
      <w:pPr>
        <w:pStyle w:val="Contents2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3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lazo Mantenimiento Oferta……………………………………………..</w:t>
        <w:tab/>
        <w:t>3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4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Retiro Pliego - Constitución Domicilio Comunicaciones………………</w:t>
        <w:tab/>
        <w:t>3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5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Consultas y Aclaraciones…………………………………………………</w:t>
        <w:tab/>
        <w:t>4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6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entes - Condiciones Requeridas……………………………………..</w:t>
        <w:tab/>
        <w:t>4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7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tas - Su Presentación………………………………………………...</w:t>
        <w:tab/>
        <w:t>5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8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fertas - Documentación a Integrar……………………………………...</w:t>
        <w:tab/>
        <w:t>5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9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Defectos de Forma - Desestimación de Ofertas……………………………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0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Garantía de Oferta y de Cumplimiento del Contrato……………………….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Visita Previa…………………………………………………….………….</w:t>
        <w:tab/>
        <w:t>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erfeccionamiento Contrato………………………………………………...7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3.  Lugar de Entrega…………………………………………………………….8</w:t>
        <w:tab/>
        <w:tab/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4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lazo de Entrega…………………………………………………………….8</w:t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5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Resolución normativa de ARBA N°50/2011 ……..………………………</w:t>
        <w:tab/>
        <w:t>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6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Fletes………………………………………..…………………………….</w:t>
        <w:tab/>
        <w:t>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7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Responsabilidades del contratista…………………………………………..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8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Obligaciones del adjudicatario ………………………….…………………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19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Sujeción a normas y recomendaciones………………………………….…8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0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Gestor de servicio…………………………………………………….......….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1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Finalización de tareas, información de configuraciones, acta de recepción……… ……………………………………………………………........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2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Vigencia del servicio………………………….…………………………...</w:t>
        <w:tab/>
        <w:t>9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3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Modificación en la configuración de equipos…………………………….</w:t>
        <w:tab/>
        <w:t>10</w:t>
        <w:tab/>
        <w:tab/>
      </w:r>
    </w:p>
    <w:p>
      <w:pPr>
        <w:pStyle w:val="Contents2"/>
        <w:rPr>
          <w:smallCaps/>
          <w:lang w:val="en-US" w:eastAsia="en-US"/>
        </w:rPr>
      </w:pPr>
      <w:r>
        <w:rPr>
          <w:lang w:val="en-US" w:eastAsia="en-US"/>
        </w:rPr>
        <w:t>24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Período de resolución de la falla…………………………………………..</w:t>
        <w:tab/>
        <w:t xml:space="preserve">10                                                                                                          </w:t>
      </w:r>
    </w:p>
    <w:p>
      <w:pPr>
        <w:pStyle w:val="Contents2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25.</w:t>
      </w:r>
      <w:r>
        <w:rPr>
          <w:smallCaps/>
          <w:lang w:val="en-US" w:eastAsia="en-US"/>
        </w:rPr>
        <w:tab/>
      </w:r>
      <w:r>
        <w:rPr>
          <w:lang w:val="en-US" w:eastAsia="en-US"/>
        </w:rPr>
        <w:t>Servicio de mantenimiento preventivo…………………………………….</w:t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720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t>26.  Confidencialidad de la información….……………………………………...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spacing w:lineRule="auto" w:line="480"/>
        <w:rPr>
          <w:lang w:val="en-US" w:eastAsia="en-US"/>
        </w:rPr>
      </w:pPr>
      <w:r>
        <w:rPr>
          <w:lang w:val="en-US" w:eastAsia="en-US"/>
        </w:rPr>
        <w:t>27.  Incumplimiento del plazo de entrega.…………..…………………………...10</w:t>
      </w:r>
    </w:p>
    <w:p>
      <w:pPr>
        <w:pStyle w:val="Contents2"/>
        <w:spacing w:lineRule="auto" w:line="480"/>
        <w:rPr/>
      </w:pPr>
      <w:r>
        <w:rPr>
          <w:lang w:val="en-US" w:eastAsia="en-US"/>
        </w:rPr>
        <w:t>28.  Incumplimiento en la prestación del servicio…..…………………………...10</w:t>
      </w:r>
    </w:p>
    <w:p>
      <w:pPr>
        <w:pStyle w:val="Contents2"/>
        <w:tabs>
          <w:tab w:val="clear" w:pos="720"/>
          <w:tab w:val="left" w:pos="792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29.  Pago ………………………………………………………………………...10</w:t>
      </w:r>
    </w:p>
    <w:p>
      <w:pPr>
        <w:pStyle w:val="Contents2"/>
        <w:tabs>
          <w:tab w:val="clear" w:pos="720"/>
          <w:tab w:val="left" w:pos="792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30.  Opción de prórroga ………………….……………………………………...11</w:t>
      </w:r>
    </w:p>
    <w:p>
      <w:pPr>
        <w:pStyle w:val="Contents2"/>
        <w:tabs>
          <w:tab w:val="clear" w:pos="720"/>
          <w:tab w:val="left" w:pos="7920" w:leader="non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31.  Ampliación Ancho de banda………………………………………………...11</w:t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7920" w:leader="none"/>
      </w:tabs>
      <w:ind w:left="24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7:00Z</dcterms:created>
  <dc:creator>vcoupe</dc:creator>
  <dc:description/>
  <cp:keywords/>
  <dc:language>en-US</dc:language>
  <cp:lastModifiedBy>nzavala</cp:lastModifiedBy>
  <cp:lastPrinted>2009-05-04T15:21:00Z</cp:lastPrinted>
  <dcterms:modified xsi:type="dcterms:W3CDTF">2016-05-19T16:06:00Z</dcterms:modified>
  <cp:revision>7</cp:revision>
  <dc:subject/>
  <dc:title>Fffrf</dc:title>
</cp:coreProperties>
</file>