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20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PINTURA  EN UNIDADES FUNCIONALES DE DEFENSA PENAL Nº 1,2 ,3,4,6 ,7 8, 9,10  DEPARTAMENTO JUDICIAL 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9 de octu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9 de octu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SESENTA ( 60</w:t>
            </w:r>
            <w:r>
              <w:rPr>
                <w:rFonts w:cs="Arial" w:ascii="Arial" w:hAnsi="Arial"/>
                <w:sz w:val="16"/>
                <w:lang w:val="es-AR"/>
              </w:rPr>
              <w:t>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BROWN Nº 2046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9-14T10:15:00Z</cp:lastPrinted>
  <dcterms:modified xsi:type="dcterms:W3CDTF">2015-09-14T14:10:00Z</dcterms:modified>
  <cp:revision>68</cp:revision>
  <dc:subject/>
  <dc:title> </dc:title>
</cp:coreProperties>
</file>